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037129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1695271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